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рвомай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__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 МУНИЦИПАЛЬНОГО ФИНАНСОВОГО КОНТРОЛ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ОРМЛЕНИЕ РЕЗУЛЬТАТОВ КОНТРОЛЬНЫХ МЕРОПРИЯТИЙ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формление результатов контрольных мероприятий» (далее – Стандарт № 4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ью настоящего Стандарта № 4 является установление общих правил и процедур оформления результатов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результатов контрольных мероприятий является заключительным этапом контрольного меропри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результатов контрольного мероприятия – не более 15 (пятнадцати) рабочих дн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ревизии, проверки, встречной проверки, камеральной проверки оформляется акт. Результаты обследования оформляются заключением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кт, заключение состоят из вводной и описательной част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водная часть акта (заключения) содержит дату и место составления акта, дату и номер распоряжения о проведении контрольного мероприятия, цели и сроки его осуществления, период проведения контрольного мероприятия, фамилии, имена, отчества, наименования должностей участников контрольной группы, наименование, адрес местонахождения объекта контроля. Вводная часть акта может содержать и иную информацию, относящуюся к предмету контрол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писательная часть акта (заключения) контрольного мероприятия должна состоять из разделов в соответствии с вопросами, указанными в программе контрольного мероприятия, и описания выявленных нарушений по каждому вопросу программы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ключительной частью контрольного мероприятия является оформление обобщенной информации о результатах контрольного мероприятия в разрезе по выявленным финансовым и нефинансовым нарушениям (с указанием вида нарушения по каждому финансовому нарушению и суммы, на которую они выявлены)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 выявлении на объекте контроля нарушений, а также причиненного ущерба они отражаются в акте, при этом следует указывать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, статьи законов и пункты иных нормативных правовых актов, требования которых нарушены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ыявленных нарушений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озмещенного в ходе контрольного мероприятия ущерба объекту контрол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явленных нарушениях, которые могут содержать коррупционные риски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, допустивших нарушени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составлении акта должны соблюдаться следующие требовани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, краткость и ясность при изложении результатов контрольного мероприятия на объекте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сть формулировок содержания выявленных нарушений и недостатков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и хронологическая последовательность излагаемого материал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ение фактических данных только на основе материалов соответствующих документов, проверенных должностными лицами, проводившими контрольное мероприяти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последовательно излагаются результаты контрольного мероприятия на объекте по всем исследованным вопросам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вопросу контрольного мероприятия не выявлено нарушений и недостатков, в акте делается запись: «По данному вопросу контрольного мероприятия нарушений не выявлено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ключение в акт различного рода предположений и сведений, не подтвержденных документами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 акте не должны даваться морально-этическая оценка действий должностных и материально ответственных лиц объекта контрольного мероприятия, а также их характеристика с использованием таких юридических терминов, как «халатность», «хищение», «растрата», «присвоение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валификация выявляемых нарушений осуществляется должностными лицами, непосредственно проводящими контрольное мероприятие, с формулировкой исходя из положений нарушенных законодательных и иных нормативных правовых ак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Акт контрольного мероприятия подписывается всеми участниками проверочной (ревизионной) группы и вручается (направляется) объекту контроля в течение 5 (пяти) рабочих дней со дня его подписа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сутствия кого-либо из участников проверочной (ревизионной) группы (отпуск, болезнь, командировка) на момент подписания акта контрольного мероприятия, акт подписывается присутствующими участниками (участником) проверочной (ревизионной) группы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каза руководителя объекта контроля или уполномоченного им лица от получения акта контрольного мероприятия, датой окончания контрольного мероприятия считается день направления в проверенный объект контроля акта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акта контрольного мероприятия в проверенный объект контроля в случае отказа от получения акта осуществляется в течение 3 (трех) рабочих дней со дня отказа руководителя объекта контроля или уполномоченного им лица от получения акта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встречной проверки объекту контроля не направляетс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роведенного обследования, направляется (вручается) представителю объекта контроля для ознакомления в течение 5 (пяти) рабочих дней со дня его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возражений по акту, оформленному по результатам контрольного мероприятия, объект контроля излагает их в письменном виде и в срок до 5 рабочих дней со дня получения акта контрольного мероприятия направляет в Администрацию одновременно с подписанным актом со ссылкой в нем на наличие возраж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от объекта контроля по истечении 5 рабочих дней со дня получения акта контрольного мероприятия, не поступило письменных возражений по акту, то акт контрольного мероприятия считается подписанным руководителем объекта контроля, о чём делается соответствующая отметка в заключении по результатам рассмотрения акта контрольного мероприятия, которое утверждается начальником финансового отдела Админист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, если в адрес Администрации возражения объекта контроля поступили по истечении срока, указанного в настоящем абзаце, данные возражения не рассматриваются и возвращаются объекту контроля с указанием об этом в сопроводительном пись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письменных возражений объекта контроля по акту проверки (ревизии) руководителем проверочной (ревизионной) группы в течение 15 (пятнадцати) рабочих дней после получения возражений в адрес объекта контроля направляется дополнение к акту проверки (ревизии), утвержденное Главой поселения или лицом, его замещающим. Дополнение к акту проверки (ревизии) является неотъемлемой частью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ополнения к акту проверки (ревизии) рассмотрение дополнительных возражений (разногласий, замечаний, пояснений) по акту контрольного мероприятия не предусматриваетс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0:00Z</dcterms:created>
  <dc:creator>ponomarevaes</dc:creator>
  <dc:description/>
  <cp:keywords/>
  <dc:language>en-US</dc:language>
  <cp:lastModifiedBy>111</cp:lastModifiedBy>
  <cp:lastPrinted>2018-09-06T10:59:00Z</cp:lastPrinted>
  <dcterms:modified xsi:type="dcterms:W3CDTF">2018-09-06T08:48:00Z</dcterms:modified>
  <cp:revision>4</cp:revision>
  <dc:subject/>
  <dc:title>Главе Родниковского</dc:title>
</cp:coreProperties>
</file>